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59966276"/>
      <w:bookmarkStart w:id="1" w:name="__Fieldmark__0_1959966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59966276"/>
      <w:bookmarkStart w:id="3" w:name="__Fieldmark__1_1959966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59966276"/>
      <w:bookmarkStart w:id="5" w:name="__Fieldmark__2_195996627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59966276"/>
      <w:bookmarkStart w:id="7" w:name="__Fieldmark__3_195996627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59966276"/>
      <w:bookmarkStart w:id="9" w:name="__Fieldmark__4_195996627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